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 для учителей технолог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Общий бл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й целью образовательной области “Технология” явля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учащихся к самостоятельной трудовой жизни в условиях рыночной экономик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учащихся к трудовой жизн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учащихся к семейной жизн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учащихся к трудовой и семейной жизни в условиях рыночной эконом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рганизационных и технических мероприятий и средств, предотвращающих воздействие на человека опасных производственных факторов, это</w:t>
      </w:r>
    </w:p>
    <w:p>
      <w:pPr>
        <w:pStyle w:val="Normal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производства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ая деятельность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ое сознание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а безопас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кация – э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изготовляемого изделия по некоторым параметрам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ое назначение изделия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ый перечень того, каким критериям должно соответствовать разрабатываемое изделие, чтобы быть качественным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определенным условиям производства издел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ое оценивание учителем творческих работ учащихся должно сводитьс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изуальному осмотру эстетического оформления конечного продукта творчества школьн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чету фактора самостоятельного осмысления учеником выбранной проблемы и использования им дополнительной 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щательному анализу поэтапного оценивания всей творческой деятельности учащего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ритическому учету ошибочных шагов школьника, выявленных на этапах разработки творческой задачи.</w:t>
      </w:r>
    </w:p>
    <w:p>
      <w:pPr>
        <w:pStyle w:val="Normal"/>
        <w:spacing w:lineRule="auto" w:line="240" w:before="0" w:after="0"/>
        <w:ind w:left="-3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е место в творческом проектировании ученика должна занимать проблема использования вторичного сырья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ощряется применение только покупных материал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ся использование комбинации покупных и бывших в употреблении материалов в одной проектной рабо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икуется применение покупных материал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ощряется применение только вторсырья.</w:t>
      </w:r>
    </w:p>
    <w:p>
      <w:pPr>
        <w:pStyle w:val="Normal"/>
        <w:spacing w:lineRule="auto" w:line="240" w:before="0" w:after="0"/>
        <w:ind w:left="-3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ы реальные возможности проектного метода обучения на уроках технологии:</w:t>
      </w:r>
    </w:p>
    <w:p>
      <w:pPr>
        <w:pStyle w:val="Normal"/>
        <w:numPr>
          <w:ilvl w:val="0"/>
          <w:numId w:val="4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выполнения проектов должен охватывать 100% учащихся класса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выполнения проектов должен охватывать только заинтересованных учащихя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выполнения проектов должен охватывать только учебное время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выполнения проектов должен охватывать максимальное количество учащихся и дополнительное время, свободное от учебы.</w:t>
      </w:r>
    </w:p>
    <w:p>
      <w:pPr>
        <w:pStyle w:val="Normal"/>
        <w:spacing w:lineRule="auto" w:line="240" w:before="0" w:after="0"/>
        <w:ind w:left="-3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сертификат продукции?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1623" w:hanging="13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актических действий для достижения определенных результатов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качество данной продукции и ее соответствие названию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регистрации данных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ложившейся коньюктуры рынка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струмент маркетинга.</w:t>
      </w:r>
    </w:p>
    <w:p>
      <w:pPr>
        <w:pStyle w:val="Normal"/>
        <w:tabs>
          <w:tab w:val="clear" w:pos="708"/>
          <w:tab w:val="left" w:pos="1257" w:leader="none"/>
        </w:tabs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8. Самостоятельно разработанное и изготовленное изделие (услуга), выполненное под контролем учителя, называется: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1257" w:hanging="11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разец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ект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дель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талон 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 Инструкции по безопасности труда учащихся в школьных мастерских пересматриваются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мере необходим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ждый год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мере необходимости, но не реже одного раза в три год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ерез три год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. Вводный инструктаж учитель технологии да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1257" w:hanging="12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начале уро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д выполнением практической рабо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начале урока и перед выполнением практической рабо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 время выполнения практической работ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1. Инструктаж – это: </w:t>
      </w:r>
    </w:p>
    <w:p>
      <w:pPr>
        <w:pStyle w:val="Normal"/>
        <w:numPr>
          <w:ilvl w:val="3"/>
          <w:numId w:val="17"/>
        </w:numPr>
        <w:tabs>
          <w:tab w:val="clear" w:pos="708"/>
          <w:tab w:val="left" w:pos="1843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ъяснение и показ способов трудовых действий;</w:t>
      </w:r>
    </w:p>
    <w:p>
      <w:pPr>
        <w:pStyle w:val="Normal"/>
        <w:numPr>
          <w:ilvl w:val="3"/>
          <w:numId w:val="17"/>
        </w:numPr>
        <w:tabs>
          <w:tab w:val="clear" w:pos="708"/>
          <w:tab w:val="left" w:pos="1843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монстрация фрагмента фильма с последующей беседой;</w:t>
      </w:r>
    </w:p>
    <w:p>
      <w:pPr>
        <w:pStyle w:val="Normal"/>
        <w:numPr>
          <w:ilvl w:val="3"/>
          <w:numId w:val="17"/>
        </w:numPr>
        <w:tabs>
          <w:tab w:val="clear" w:pos="708"/>
          <w:tab w:val="left" w:pos="1843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ведение испытаний готовых изделий;</w:t>
      </w:r>
    </w:p>
    <w:p>
      <w:pPr>
        <w:pStyle w:val="Normal"/>
        <w:numPr>
          <w:ilvl w:val="3"/>
          <w:numId w:val="17"/>
        </w:numPr>
        <w:tabs>
          <w:tab w:val="clear" w:pos="708"/>
          <w:tab w:val="left" w:pos="1843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монстрация иллюстративного материала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2. Специальный охранный документ, свидетельствующий об авторстве изобретения, подтверждающий право исключительного пользования новшеством, называется: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равкой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кой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атентом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ипломом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3. Основной метод обучения на уроках технологии: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продуктивный;</w:t>
      </w:r>
    </w:p>
    <w:p>
      <w:pPr>
        <w:pStyle w:val="Normal"/>
        <w:numPr>
          <w:ilvl w:val="0"/>
          <w:numId w:val="44"/>
        </w:numPr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тод упражнений;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ктивное включение в процесс проектирования , изготовление проектов;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тод пооперационного диктант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4. Какие формы организации уроков технологии относятся к развивающему обучению: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та под диктовку учителя ;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та по инструкционно- технологическим картам;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та над проектом;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та по образц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ой метод усвоения умений и навыков на уроках технологии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глядны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ктическ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блемны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ловесны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6. Заключительным этапом обучения на уроках технологии является: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ферат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ертеж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кторина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ек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Законченная часть технологического процесса, выполняемая на одном рабочем месте, называется …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технологический переход;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технологическая операция;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установка;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) технологический прие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8. При изучении предпринимательства на уроках технологии рекомендуется следующее соотношение теоретического обучения и практических работ</w:t>
      </w:r>
    </w:p>
    <w:p>
      <w:pPr>
        <w:pStyle w:val="Normal"/>
        <w:numPr>
          <w:ilvl w:val="0"/>
          <w:numId w:val="47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0 % теории, 70% практики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0% теории, 30% практики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0% на 50%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отношение не имеет знач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9. Суть личностно-деятельностного подхода в изучении основ предпринимательства на уроках технологии заключается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нцип «Делай как учитель, смотри и повторяй за ним»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необходимости изготовления учащимся образца продукции будущего предприяти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ащийся должен вовлекаться в процесс предпринимательства, моделируя конкретную предпринимательскую деятельность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ащийся должен на практике знакомиться с предпринимательством, посещая работающие предприят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0. Наиболее эффективный подход при изучении основ предпринимательства</w:t>
      </w:r>
    </w:p>
    <w:p>
      <w:pPr>
        <w:pStyle w:val="Normal"/>
        <w:numPr>
          <w:ilvl w:val="0"/>
          <w:numId w:val="39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учение предпринимательства как прикладной дисциплины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зучение предпринимательства как части экономической науки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учение предпринимательства как области какой-либо хозяйственной деятельност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1. Целью изучения основ предпринимательства на уроках технологии является: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ирование у школьников первоначальных знаний по основам предпринимательства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готовить школьников к будущей предпринимательской деятельности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учить школьников разрабатывать простейший бизнес-план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знакомить школьников с азами рыночной экономик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2. Заниматься индивидуальной предпринимательской деятельностью в РФ разрешено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олько по достижении 18 лет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 16 лет с согласия родителей и школы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 14 лет с согласия родителей, если окончил основную школу и работаешь на постоянной основе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рмин «маркетинг» происходит от английского </w:t>
      </w:r>
      <w:r>
        <w:rPr>
          <w:rFonts w:cs="Times New Roman" w:ascii="Times New Roman" w:hAnsi="Times New Roman"/>
          <w:sz w:val="28"/>
          <w:szCs w:val="28"/>
          <w:lang w:val="en-US"/>
        </w:rPr>
        <w:t>market</w:t>
      </w:r>
      <w:r>
        <w:rPr>
          <w:rFonts w:cs="Times New Roman" w:ascii="Times New Roman" w:hAnsi="Times New Roman"/>
          <w:sz w:val="28"/>
          <w:szCs w:val="28"/>
        </w:rPr>
        <w:t>, что означает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ок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ть определение (классическое) маркетинга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вид рыночной экономики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деятельность по разработке товаров и сбыту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вид человеческой деятельности, направленный на удовлетворение нужд и потребностей посредством обмена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257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о товарному производству (используют фирмы с широкой товарной номенклатурой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С чего начинается предпринимательская деятельность?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с официальной регистрации бизнеса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с предпринимательской идеи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с общения с потенциальными клиентами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) с уверенности в самом себе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Назовите четыре основные составляющие маркетинга?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) продвижение, продукт, продажная цена и позиция 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потенциал, основная сумма долга, продажная цена и планирование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население, планирование, товарищество, позиция и политика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Эффективность производства – это показатель, характеризующий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) соотношение затрат и результатов 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максимальные результаты при минимальных затратах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общий объем полученной прибыли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Проектирование – это: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рисование моделей одежды, машин, техники и т.д.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создание новых предметов, которыми пользуется человек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описание идей по созданию новых предметов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Техносфера – это …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совокупность машин и механизмов, созданных человеком в результате научно-технического прогресса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) совокупность технических приспособлений, закрепленных на сферической конструкции 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совокупность элементов окружающего мира, созданных из природных веществ трудом и сознательной волей человека и не имеющих аналогов в естественной природе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Все машины предназначаются для: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преобразования механического движения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облегчения труда человека и повышения производительности труда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обработки конструкционных материалов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 обработки информации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Главная (экономическая) функция предпринимательства заключается в …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производстве товаров и услуг для удовлетворения потребностей людей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эффективной организации собственного дел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нацеленности на создании новых товаров и услуг, способов их производства и реализации.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Затратами денежных средств в процессе ведения домашнего хозяйства  называют: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бюджет семьи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расходы семьи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доходы семьи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Выберите верное утверждение.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бизнес-план является рабочим документом, описывающим все основные аспекты создания и развития бизнеса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бизнес-план является конфиденциальным документом, содержание которого не должны знать партнеры по бизнесу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бизнес-план является основным и обязательным документом при организации собственного де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 Безработица, которая часто является следствием научно-технического прогресса, это:</w:t>
      </w:r>
    </w:p>
    <w:p>
      <w:pPr>
        <w:pStyle w:val="Normal"/>
        <w:numPr>
          <w:ilvl w:val="0"/>
          <w:numId w:val="3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икционная безработица,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ая безработица,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клическая безработица,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рытая безработица,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зонная безработи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9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государственное учреждение осуществляет регулирование занятости населения: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ржа труда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ая инспекция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иция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е учреждения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е орган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9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ую функцию выполняют налоги?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ую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ую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скальну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4)   экономическу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 Определить профессию типа «Человек - знаковая система»: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ежиссер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экономист 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одитель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агроном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 Что понимают под квалификацией специалиста?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уровень образования 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остояние здоровья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большой стаж работы по специальности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разование и практический опыт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  Что такое профессиональная пригодность?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хорошее здоровье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стрый ум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заимное соответствие возможностей человека и его профессии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пособность быстро приспосабливаться к объективным условиям  бытия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0</w:t>
      </w:r>
      <w:r>
        <w:rPr>
          <w:rFonts w:cs="Times New Roman" w:ascii="Times New Roman" w:hAnsi="Times New Roman"/>
          <w:bCs/>
          <w:sz w:val="28"/>
          <w:szCs w:val="28"/>
        </w:rPr>
        <w:t>. В соответствии с Конвенцией о правах ребенка ребенком является каждое человеческое существо до достижения: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-летнего возраста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-летнего возраста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14-летнего возраста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  12-летнего возрас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1.   Гражданин Российской Федерации может самостоятельно осуществлять в полном объеме свои права и обязанности:</w:t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с 14 л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 16 л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 18 л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 25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2.  Являются ли информационная  компетентность, знание современных педагогических технологий  продуктивного, дифференцированного обучения, реализации компетентностного подхода, развивающего обучения обязательными требованиями  квалификационной характеристики  по должности «учитель»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  Да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предъявляется дифференцированно от предмета  преподавания и стажа  работы  учителя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диный квалификационный справочник по должностям работников образования  данного требования не содержи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3. Разрешается ли привлечение обучающихся, воспитанников гражданских образовательных учреждений к труду, не предусмотренному образовательной программой, без согласия  обучающихся, воспитанников и их родителей (законных представителей)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 .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В особых случаях, по распоряжению вышестоящих инстанц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Разрешается эпизодически в связи с производственной необходимос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4.  Имеют ли право обучающиеся, воспитанники гражданских образовательных учреждений на свободное посещение мероприятий, не предусмотренных учебным планом?</w:t>
      </w:r>
    </w:p>
    <w:p>
      <w:pPr>
        <w:pStyle w:val="ListParagraph"/>
        <w:numPr>
          <w:ilvl w:val="0"/>
          <w:numId w:val="34"/>
        </w:numPr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</w:t>
      </w:r>
    </w:p>
    <w:p>
      <w:pPr>
        <w:pStyle w:val="ListParagraph"/>
        <w:numPr>
          <w:ilvl w:val="0"/>
          <w:numId w:val="34"/>
        </w:numPr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ListParagraph"/>
        <w:numPr>
          <w:ilvl w:val="0"/>
          <w:numId w:val="34"/>
        </w:numPr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обых случаях, при наличии уважительных причин </w:t>
      </w:r>
    </w:p>
    <w:p>
      <w:pPr>
        <w:pStyle w:val="ListParagraph"/>
        <w:numPr>
          <w:ilvl w:val="0"/>
          <w:numId w:val="34"/>
        </w:numPr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, по согласованию с администрацией  учреждения.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5.  Какие виды аттестации обучающихся и выпускников предусмотрены Законом Российской Федерации «Об образовании»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екущая аттестация, аттестация по результатам четверти, годовая аттестация, итоговая аттест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ттестация по результатам изучения тем, учебных модулей, програм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межуточная аттестация, государственная (итоговая) аттест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Текущая аттестация, промежуточная аттестация, государственная (итоговая) аттест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6. Дополнить наименование документа: Федеральный закон РФ от 24.июня 1998 г. «Об основных гарантиях …………………… в Российской Федерации»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прав челове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 основных своб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прав ребён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/>
      </w:pPr>
      <w:r>
        <w:rPr>
          <w:sz w:val="28"/>
          <w:szCs w:val="28"/>
        </w:rPr>
        <w:t>47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Новым подходом в воспитании детей является: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1. личностно-ориентированный подход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2. деятельностный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3. природосообразный подход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4. когнитивный подх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/>
      </w:pPr>
      <w:r>
        <w:rPr>
          <w:sz w:val="28"/>
          <w:szCs w:val="28"/>
        </w:rPr>
        <w:t>48. По методике О.С. Газмана, этапы деятельности по педагогической поддержке детей в системе личностно-ориентированной  технологии воспитания включают: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 диагностический, поисковый, договорный, деятельностный, рефлексив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нализ, моделирование, реализация, контро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изучение ситуации, принятие решения, совместная деятельность по реализации решения, анализ и рефлекс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/>
      </w:pPr>
      <w:r>
        <w:rPr>
          <w:sz w:val="28"/>
          <w:szCs w:val="28"/>
        </w:rPr>
        <w:t>49. Воспитание как процесс помощи ребенку в становлении его субъектности, культурной идентификации, социализации, жизненном самоопределении рассматривается в авторской концепции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 Е.В Бондаревской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. О.С.Газмана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.Н.Е. Щурковой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0. Феликсология воспитания, по Н.Е. Щурковой, Е.П. Павловой, – научно-теоретическое рассмотрение содержательной характеристики воспитания, обеспечивающее в состав цели воспитания формирование способности ребёнка бы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толерантным в жизни на этой земл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счастливым в жизни на этой земл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свободным в жизни на этой земл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1. Ответ на вопрос, в какую оптимальную воспитательную систему должен быть включен растущий человек, чтобы переход от кульминации развития в одной фазе состоялся в кульминации другой фазы развития человека, содержится в методолог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герменевтического подхо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 акмеологического подхо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амбивалентного подхода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 xml:space="preserve">52. </w:t>
      </w:r>
      <w:r>
        <w:rPr>
          <w:sz w:val="28"/>
          <w:szCs w:val="28"/>
        </w:rPr>
        <w:t>Аттестация с целью подтверждения соответствия занимаемой должности проводится в отношении педагогических работников, не имеющих квалификационных категорий:</w:t>
      </w:r>
    </w:p>
    <w:p>
      <w:pPr>
        <w:pStyle w:val="1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3"/>
          <w:numId w:val="1"/>
        </w:numPr>
        <w:tabs>
          <w:tab w:val="clear" w:pos="708"/>
          <w:tab w:val="left" w:pos="426" w:leader="none"/>
        </w:tabs>
        <w:spacing w:lineRule="auto" w:line="240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дин раз в 3 года</w:t>
      </w:r>
    </w:p>
    <w:p>
      <w:pPr>
        <w:pStyle w:val="1"/>
        <w:numPr>
          <w:ilvl w:val="3"/>
          <w:numId w:val="1"/>
        </w:numPr>
        <w:tabs>
          <w:tab w:val="clear" w:pos="708"/>
          <w:tab w:val="left" w:pos="426" w:leader="none"/>
        </w:tabs>
        <w:spacing w:lineRule="auto" w:line="240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дин раз в пять лет</w:t>
      </w:r>
    </w:p>
    <w:p>
      <w:pPr>
        <w:pStyle w:val="1"/>
        <w:numPr>
          <w:ilvl w:val="3"/>
          <w:numId w:val="1"/>
        </w:numPr>
        <w:tabs>
          <w:tab w:val="clear" w:pos="708"/>
          <w:tab w:val="left" w:pos="426" w:leader="none"/>
        </w:tabs>
        <w:spacing w:lineRule="auto" w:line="240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ерез год после предыдущей аттестации, если  работнику были даны рекомендации аттестационной комиссии</w:t>
      </w:r>
    </w:p>
    <w:p>
      <w:pPr>
        <w:pStyle w:val="1"/>
        <w:spacing w:lineRule="auto" w:line="240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53. Основной  процедурой аттестации с целью установления соответствия уровня квалификации  требованиям квалификационной категории (первой или высшей) является: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 Презентация портфолио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. Экспертиза профессиональной деятельности    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3. Квалификационные испытания в письменной форме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54. По методике оценки квалификации аттестуемых педагогических работников под ред. В.Д. Шадрикова, профессиональный стандарт квалификации педагога  рассматривается как совокупность: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1. 3 компетентностей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2. 4 компетентностей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3. 5 компетентностей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4. 6 компетентностей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55.  По В.Д. Шадрикову, в структуру педагогической компетентности в области личностных качеств входит: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. Эмпатийность и социорефлексия, самоорганизованность, общая культура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Умения создавать ситуации, обеспечивающие успех в учебной деятельности; условия позитивной мотивации самомотивации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3. Компетентность в методах и в предмете преподавания, в субъективных условиях деятельности.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56. По В.Д. Шадрикову, в структуру педагогической компетентности в области постановки целей и задач входит: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. Компетентность в методах и в предмете преподавания, в субъективных условиях деятельности.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Умение ставить цели и задачи в соответствии с возрастными и индивидуальными особенностями обучающихся, умение перевести тему  урока в педагогическую задачу, вовлечь учащихся в процессии формирования целей и задач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3.Умение устанавливать субъект-субъектные отношения, организовать учебную деятельность, реализовать педагогическое оценивание.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57. По В.Д. Шадрикову, в структуру педагогической компетентности в области мотивации учебной деятельности входит: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.   Умение выбрать и реализовать образовательную программу, разработать собственные программные, методические и дидактические материалы, умение принимать решения в педагогической ситуации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Умения создавать ситуации, обеспечивающие успех в учебной деятельности; условия позитивной мотивации и  самомотивации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3. Компетентность в методах и в предмете преподавания, в субъективных условиях деятельности.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58. По В.Д. Шадрикову, в структуру педагогической компетентности в области обеспечения информационной основы деятельности входит: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. Умение устанавливать субъект-субъектные отношения, организовать учебную деятельность, реализовать педагогическое оценивание.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Умения создавать ситуации, обеспечивающие успех в учебной деятельности; условия позитивной мотивации и самомотивации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3. Компетентность в методах и в предмете преподавания, в субъективных условиях деятельности.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59. По В.Д. Шадрикову, в структуру педагогической компетентности в области разработки программ деятельности и принятия педагогических решений входит: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. Умение выбрать и реализовать образовательную программу, разработать собственные программные, методические и дидактические материалы, умение принимать решения в педагогической ситуации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Умения создавать ситуации, обеспечивающие успех в учебной деятельности; условия позитивной мотивации и  самомотивации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3. Умение устанавливать субъект-субъектные отношения, организовать учебную деятельность, реализовать педагогическое оценивание.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60. По В.Д. Шадрикову, в структуру педагогической компетентности в области организации учебной деятельности входит: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1. Компетентность в методах и в предмете преподавания, в субъективных условиях деятельности.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2. Умение ставить цели и задачи в соответствии с возрастными и индивидуальными особенностями обучающихся, умение перевести тему  урока в педагогическую задачу, вовлечь учащихся в процессии формирования целей и задач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3. Умение устанавливать субъект-субъектные отношения, организовать учебную деятельность, реализовать педагогическое оценивание</w:t>
      </w:r>
    </w:p>
    <w:p>
      <w:pPr>
        <w:pStyle w:val="Normal"/>
        <w:spacing w:lineRule="auto" w:line="240" w:before="0" w:after="0"/>
        <w:ind w:firstLine="64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ый тест для  учителей технологии, обучающих мальчиков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бор материала для изготовления изделия зависит, в первую очередь, от следующего фактора …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т потребностей покупател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т функционального назначения издел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т технологии обработки материал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т стоимости материал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Какой этап характерен для уроков технического моделирования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структаж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есе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верка модели в действ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ктическая работ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При изготовлении технических моделей необходимо владеть приемами: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ппликаци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крашивания бумаги;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рафической техник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работки различных материа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 каком этапе творческого проекта происходит разработка графической документации?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ключительном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исково-исследовательском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нструкторском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технологическ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изделий цилиндрических формы с точностью до 0,01 мм, при вытачивании их токарно-винторезном станке, осуществляется с помощью …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слесарной линейки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микрометра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штангенциркуля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) лекальной линейки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акой угол резания надо увеличить, чтобы уменьшить трение резца о поверхность заготовки?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передний угол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угол заострения</w:t>
      </w:r>
    </w:p>
    <w:p>
      <w:pPr>
        <w:pStyle w:val="Normal"/>
        <w:tabs>
          <w:tab w:val="clear" w:pos="708"/>
          <w:tab w:val="left" w:pos="945" w:leader="none"/>
          <w:tab w:val="left" w:pos="993" w:leader="none"/>
        </w:tabs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главный задний угол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) угол резания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ри изображении окружности в косоугольной изометрической проекции эта окружность…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проецируется как эллипс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проецируется как овал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проецируется без изменения как окружность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) сборочного чертежа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 каком из примеров правильно обозначена метрическая резьба, если размер наружного диаметра 16 мм, а шаг 1,5 мм?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Ǿ16х1,5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М16, х1,5+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) Ǿ16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1,5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) М 16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Технологический процесс, суть которого заключается в заполнении формы материалами, называется …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пайка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разрезание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) строгание 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) литье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Выберите правильную последовательность выполнения технологических операций при сверлении металла: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Разметка, накернивание, сверление, зенковка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Разметка, зенковка, накернивание, сверление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Разметка, накернивание, зенковка, сверление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) Сверление, накернивание, зенковка, разметка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Дайте наиболее полный ответ: каким из инструментов производят опиливание заготовок?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Надфилем и напильником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только напильником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только надфилем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) ножовкой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Тепловое действие электрического тока используется в: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трансформаторах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электродвигателях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генераторах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) электроплитах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Плавкий и автоматический предохранитель рассчитывается по: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силе тока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напряжению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мощности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При изготовлении фанеры одним их способов является тангенциальный разрез ствола. Это означает, что …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плоскость разреза проходит перпендикулярно оси ствола дерева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плоскость разреза проходит через середину ствола дерева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плоскость разреза проходит вдоль оси ствола дерева на некотором расстоянии от сердцевины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Спутниковое телевидение обеспечивает передачу информации между континентами благодаря использованию: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акустических волн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гравитационных волн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электромагнитных волн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Выберите то направление строгания древесины, которое позволяет получить более гладкую (чистую)  поверхность: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доль волокон 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отив волокон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перек волокон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д углом к направлению волокон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Для чего нужна клиноременная передача?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ля изменения движения суппорта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ля крепления коробки скоростей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ля передачи вращения от электродвигателя на коробку скоростей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ля установки скорости вращения шпинделя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Какая передача относится к фрикционным?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клиноременная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червячная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цепная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еечная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Напряжение электрической сети переменного тока измеряют в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амперах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фарадах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герцах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льтах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Наименьшую потребляемую мощность при одинаковой силе света имеют: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криптоновые лампы накаливания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люминисцентные лампы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ветодиодные светильники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галогенные лампы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Крепежное изделие, имеющее с двух сторон резьбу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шуруп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инт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шпилька 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болт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Укажите правильную последовательность подготовки режущего инструмента (стамески) к работе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точка, доводка, правка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авка, заточка, доводка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заточка, правка, доводка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 любой последовательности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Слоистый материал, для изготовления печатных плат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теклотекстолит фольгированный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эпоксибромированная ткань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теклотекстолит электротехнический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теклотекстолит теплостойкий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теклотекстолит кострукционный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Вещество, сочетающее припой и флюс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пой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шариковый припой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аяльная паста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канифольный флюс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аяльный шнур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По тепловодности лучшим материалом является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люминий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едь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илумин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еребро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дюраль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Технология монтажа в отверстии иногда называется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en-US"/>
        </w:rPr>
        <w:t>DIL</w:t>
      </w:r>
      <w:r>
        <w:rPr>
          <w:rFonts w:cs="Times New Roman" w:ascii="Times New Roman" w:hAnsi="Times New Roman"/>
          <w:sz w:val="28"/>
          <w:szCs w:val="28"/>
        </w:rPr>
        <w:t xml:space="preserve"> -  монтаж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ыводной монтаж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штырьковый монтаж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</w:t>
      </w:r>
      <w:r>
        <w:rPr>
          <w:rFonts w:cs="Times New Roman" w:ascii="Times New Roman" w:hAnsi="Times New Roman"/>
          <w:sz w:val="28"/>
          <w:szCs w:val="28"/>
          <w:lang w:val="en-US"/>
        </w:rPr>
        <w:t>SMT</w:t>
      </w:r>
      <w:r>
        <w:rPr>
          <w:rFonts w:cs="Times New Roman" w:ascii="Times New Roman" w:hAnsi="Times New Roman"/>
          <w:sz w:val="28"/>
          <w:szCs w:val="28"/>
        </w:rPr>
        <w:t xml:space="preserve"> – монтаж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Электрокомпоненты, используемые в технологии монтажа по типу корпуса делятся на: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осевые, радиальные, </w:t>
      </w:r>
      <w:r>
        <w:rPr>
          <w:rFonts w:cs="Times New Roman" w:ascii="Times New Roman" w:hAnsi="Times New Roman"/>
          <w:sz w:val="28"/>
          <w:szCs w:val="28"/>
          <w:lang w:val="en-US"/>
        </w:rPr>
        <w:t>SIL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IPL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осевые, радиальные, </w:t>
      </w:r>
      <w:r>
        <w:rPr>
          <w:rFonts w:cs="Times New Roman" w:ascii="Times New Roman" w:hAnsi="Times New Roman"/>
          <w:sz w:val="28"/>
          <w:szCs w:val="28"/>
          <w:lang w:val="en-US"/>
        </w:rPr>
        <w:t>DIP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IPL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осевые, радиальные, </w:t>
      </w:r>
      <w:r>
        <w:rPr>
          <w:rFonts w:cs="Times New Roman" w:ascii="Times New Roman" w:hAnsi="Times New Roman"/>
          <w:sz w:val="28"/>
          <w:szCs w:val="28"/>
          <w:lang w:val="en-US"/>
        </w:rPr>
        <w:t>SIL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DIP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осевые, радиальные, </w:t>
      </w:r>
      <w:r>
        <w:rPr>
          <w:rFonts w:cs="Times New Roman" w:ascii="Times New Roman" w:hAnsi="Times New Roman"/>
          <w:sz w:val="28"/>
          <w:szCs w:val="28"/>
          <w:lang w:val="en-US"/>
        </w:rPr>
        <w:t>DIP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ZIP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Раствором какой соли проводят травление плат в промышленности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едного купороса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хлорида натрия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ерсульфата аммония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хлорида калия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Одно из основных свойств флюса, помимо удаления окисной пленки: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разование на поверхности припоя пленки, снижающей тепловые потери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нтикоррозийное покрытие мест пайки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дание эстетического вида плате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нижение температуры плавления припоя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Прибор, анализирующий аналоговый сигнал в реальном времени, имеющий переменную составляющую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ультиметр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сциллограф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хронометр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частотомер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хромотограф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Какой из радиоэлектронных компонентов имеет линейную вольтамперную характеристику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езистор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иод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ранзистор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абилитрон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Название строительного инструмента, для определения горизонта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ровнемер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оризонтомер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ровень строительный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авило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Документ, по которому производят технологическую сборку и монтаж радиоизделия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исунок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эскиз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хема электрическая, принципиальная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борочный чертеж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деталировочный чертеж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Насадка на шуруповерт -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репеж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шуруподержатель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ита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липс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Для инструмента «болгарка» стандартными являются шлифовальные круги размером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00, 150 мм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25, 225 мм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25, 230 мм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50, 225 мм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200, 230 мм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 Различают сверлильные станки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ертикально-сверлильные, горизонтально-поперечные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оризонтально-поперечные, радиально-сверлильные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ертикально-сверлильные, углошлефовальные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адиально-сверлильные, вертикально-сверлильные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Инструмент для нарезания резьбы на стержне или трубе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лашка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енкер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резчик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азвертк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  Какое дерево относится к наиболее твердым породам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б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с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з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ен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Как называется сплав меди с цинком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онза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тунь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ь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юралюминий</w:t>
      </w:r>
    </w:p>
    <w:p>
      <w:pPr>
        <w:pStyle w:val="Normal"/>
        <w:spacing w:lineRule="auto" w:line="240" w:before="0" w:after="0"/>
        <w:ind w:left="-3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занимаются гальваники?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0" w:leader="none"/>
        </w:tabs>
        <w:spacing w:lineRule="auto" w:line="240" w:before="0" w:after="0"/>
        <w:ind w:left="0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ронением металла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0" w:leader="none"/>
        </w:tabs>
        <w:spacing w:lineRule="auto" w:line="240" w:before="0" w:after="0"/>
        <w:ind w:left="0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ыванием металла оловом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0" w:leader="none"/>
        </w:tabs>
        <w:spacing w:lineRule="auto" w:line="240" w:before="0" w:after="0"/>
        <w:ind w:left="0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ылением металла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0" w:leader="none"/>
        </w:tabs>
        <w:spacing w:lineRule="auto" w:line="240" w:before="0" w:after="0"/>
        <w:ind w:left="0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ыванием металла электролитическим покрытием</w:t>
      </w:r>
    </w:p>
    <w:p>
      <w:pPr>
        <w:pStyle w:val="Normal"/>
        <w:spacing w:lineRule="auto" w:line="240" w:before="0" w:after="0"/>
        <w:ind w:left="-3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мерении какой величины необходимо использовать источник питания для измерительного прибора?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40" w:before="0" w:after="0"/>
        <w:ind w:left="0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лы тока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40" w:before="0" w:after="0"/>
        <w:ind w:left="0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яжения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40" w:before="0" w:after="0"/>
        <w:ind w:left="0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щности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40" w:before="0" w:after="0"/>
        <w:ind w:left="0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ротивления</w:t>
      </w:r>
    </w:p>
    <w:p>
      <w:pPr>
        <w:pStyle w:val="Normal"/>
        <w:spacing w:lineRule="auto" w:line="240" w:before="0" w:after="0"/>
        <w:ind w:left="-3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группе черных металлов не относится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ль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угун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инец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желез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цветным металлам не относится 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дь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люминий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ль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лов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учение на поверхности металлических изделий рельефного рисунка называется :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еканка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овка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равление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исн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пряжение электропитания на рабочих местах для электропаяния в школьных учебных мастерских (в кабинете электрорадиотехнологии) соответствует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20 в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2 в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60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ый тест для  учителей технологии, обучающих девочек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spacing w:lineRule="auto" w:line="240" w:before="0" w:after="0"/>
        <w:ind w:left="0" w:hanging="3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производство - это: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мение вести документацию,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мение писать приказы и инструкции,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наки орфографии,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сихология и этика деловых отношений,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фера сервис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spacing w:lineRule="auto" w:line="240" w:before="0" w:after="0"/>
        <w:ind w:left="0" w:hanging="3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ое поле документа должно быть не менее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 мм,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5мм,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 мм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0 мм,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5 мм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-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spacing w:lineRule="auto" w:line="240" w:before="0" w:after="0"/>
        <w:ind w:left="0" w:hanging="3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крое деталей изделий не учитываются:</w:t>
      </w:r>
    </w:p>
    <w:p>
      <w:pPr>
        <w:pStyle w:val="Normal"/>
        <w:tabs>
          <w:tab w:val="clear" w:pos="708"/>
          <w:tab w:val="left" w:pos="0" w:leader="none"/>
          <w:tab w:val="left" w:pos="1257" w:leader="none"/>
        </w:tabs>
        <w:spacing w:lineRule="auto" w:line="240" w:before="0" w:after="0"/>
        <w:ind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нити основы,</w:t>
      </w:r>
    </w:p>
    <w:p>
      <w:pPr>
        <w:pStyle w:val="Normal"/>
        <w:tabs>
          <w:tab w:val="clear" w:pos="708"/>
          <w:tab w:val="left" w:pos="0" w:leader="none"/>
          <w:tab w:val="left" w:pos="1257" w:leader="none"/>
        </w:tabs>
        <w:spacing w:lineRule="auto" w:line="240" w:before="0" w:after="0"/>
        <w:ind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ворса,</w:t>
      </w:r>
    </w:p>
    <w:p>
      <w:pPr>
        <w:pStyle w:val="Normal"/>
        <w:tabs>
          <w:tab w:val="clear" w:pos="708"/>
          <w:tab w:val="left" w:pos="0" w:leader="none"/>
          <w:tab w:val="left" w:pos="1257" w:leader="none"/>
        </w:tabs>
        <w:spacing w:lineRule="auto" w:line="240" w:before="0" w:after="0"/>
        <w:ind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щение рисунка,</w:t>
      </w:r>
    </w:p>
    <w:p>
      <w:pPr>
        <w:pStyle w:val="Normal"/>
        <w:tabs>
          <w:tab w:val="clear" w:pos="708"/>
          <w:tab w:val="left" w:pos="0" w:leader="none"/>
          <w:tab w:val="left" w:pos="1257" w:leader="none"/>
        </w:tabs>
        <w:spacing w:lineRule="auto" w:line="240" w:before="0" w:after="0"/>
        <w:ind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рисунка,</w:t>
      </w:r>
    </w:p>
    <w:p>
      <w:pPr>
        <w:pStyle w:val="Normal"/>
        <w:tabs>
          <w:tab w:val="clear" w:pos="708"/>
          <w:tab w:val="left" w:pos="0" w:leader="none"/>
          <w:tab w:val="left" w:pos="1257" w:leader="none"/>
        </w:tabs>
        <w:spacing w:lineRule="auto" w:line="240" w:before="0" w:after="0"/>
        <w:ind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ность ткани на разрыв,</w:t>
      </w:r>
    </w:p>
    <w:p>
      <w:pPr>
        <w:pStyle w:val="Normal"/>
        <w:tabs>
          <w:tab w:val="clear" w:pos="708"/>
          <w:tab w:val="left" w:pos="0" w:leader="none"/>
          <w:tab w:val="left" w:pos="1257" w:leader="none"/>
        </w:tabs>
        <w:spacing w:lineRule="auto" w:line="240" w:before="0" w:after="0"/>
        <w:ind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осыпаемости ткани.</w:t>
      </w:r>
    </w:p>
    <w:p>
      <w:pPr>
        <w:pStyle w:val="Normal"/>
        <w:tabs>
          <w:tab w:val="clear" w:pos="708"/>
          <w:tab w:val="left" w:pos="0" w:leader="none"/>
          <w:tab w:val="left" w:pos="1257" w:leader="none"/>
        </w:tabs>
        <w:spacing w:lineRule="auto" w:line="240" w:before="0" w:after="0"/>
        <w:ind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spacing w:lineRule="auto" w:line="240" w:before="0" w:after="0"/>
        <w:ind w:left="0" w:hanging="3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женской одежды определяет мерка:</w:t>
      </w:r>
    </w:p>
    <w:p>
      <w:pPr>
        <w:pStyle w:val="Normal"/>
        <w:tabs>
          <w:tab w:val="clear" w:pos="708"/>
          <w:tab w:val="left" w:pos="0" w:leader="none"/>
          <w:tab w:val="left" w:pos="1257" w:leader="none"/>
        </w:tabs>
        <w:spacing w:lineRule="auto" w:line="240" w:before="0" w:after="0"/>
        <w:ind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ина груди,</w:t>
      </w:r>
    </w:p>
    <w:p>
      <w:pPr>
        <w:pStyle w:val="Normal"/>
        <w:tabs>
          <w:tab w:val="clear" w:pos="708"/>
          <w:tab w:val="left" w:pos="0" w:leader="none"/>
          <w:tab w:val="left" w:pos="1257" w:leader="none"/>
        </w:tabs>
        <w:spacing w:lineRule="auto" w:line="240" w:before="0" w:after="0"/>
        <w:ind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обхват талии,</w:t>
      </w:r>
    </w:p>
    <w:p>
      <w:pPr>
        <w:pStyle w:val="Normal"/>
        <w:tabs>
          <w:tab w:val="clear" w:pos="708"/>
          <w:tab w:val="left" w:pos="0" w:leader="none"/>
          <w:tab w:val="left" w:pos="1257" w:leader="none"/>
        </w:tabs>
        <w:spacing w:lineRule="auto" w:line="240" w:before="0" w:after="0"/>
        <w:ind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обхват бедер,</w:t>
      </w:r>
    </w:p>
    <w:p>
      <w:pPr>
        <w:pStyle w:val="Normal"/>
        <w:tabs>
          <w:tab w:val="clear" w:pos="708"/>
          <w:tab w:val="left" w:pos="0" w:leader="none"/>
          <w:tab w:val="left" w:pos="1257" w:leader="none"/>
        </w:tabs>
        <w:spacing w:lineRule="auto" w:line="240" w:before="0" w:after="0"/>
        <w:ind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а спины до талии,</w:t>
      </w:r>
    </w:p>
    <w:p>
      <w:pPr>
        <w:pStyle w:val="Normal"/>
        <w:tabs>
          <w:tab w:val="clear" w:pos="708"/>
          <w:tab w:val="left" w:pos="0" w:leader="none"/>
          <w:tab w:val="left" w:pos="1257" w:leader="none"/>
        </w:tabs>
        <w:spacing w:lineRule="auto" w:line="240" w:before="0" w:after="0"/>
        <w:ind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обхват груди.</w:t>
      </w:r>
    </w:p>
    <w:p>
      <w:pPr>
        <w:pStyle w:val="Normal"/>
        <w:tabs>
          <w:tab w:val="clear" w:pos="708"/>
          <w:tab w:val="left" w:pos="0" w:leader="none"/>
          <w:tab w:val="left" w:pos="1257" w:leader="none"/>
        </w:tabs>
        <w:spacing w:lineRule="auto" w:line="240" w:before="0" w:after="0"/>
        <w:ind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spacing w:lineRule="auto" w:line="240" w:before="0" w:after="0"/>
        <w:ind w:left="0" w:hanging="36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вдевании нити в иголку нить от катушки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рывается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резается ножницами поперек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кусывается зубами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резается ножницами под острым угло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и снятии мерок измеряющий должен стоять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а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реди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тороны спины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Листочка – это деталь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ладного кармана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резного кармана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мана в шве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се операции влажно-тепловой обработки проводят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полного удаления влаги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елие должно оставаться влажным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еобходимости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Что означает термин «приутюжить»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ение толщины шва или края детали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ление заминов на ткани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ление лас на деталях изделия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Соединение двух или несколько деталей, приблизительно равных по величине, это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рачивание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тачивание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чивание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шивание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Линии, которые создают основу композиции модели, называются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тивными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итивными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еточными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оративными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ри машинном шитье петля на шве сверху материала появляется, если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ьное натяжение верхних и нижних ниток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яя нитка перетянута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яя нитка перетянута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В процессе моделирования вытачка на прямой юбке могут быть преобразованы в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льефы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аны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езы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аты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Рассчитайте радиус длины окружности для лини талии для юбки полусолнца, если мерка Ст=35 см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,2 см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см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,3 см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,4 см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Наибольшей драпируемостью обладают ткани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нкие шерстяные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кие хлобчатобумажные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тные шелковые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нкие шелковые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жинсовые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В лоскутной пластике статичные композиции создаются следующими элементами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ралями и параболами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лонными линиями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ами и окружностями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симетричными элементам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К механической обработке пищевых продуктов в кулинарии относятся: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ушение, жарение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зделка, очистка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мульгирование, консервирование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бланширование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Питательное вещество, способствующее росту и восстановлению клеток человеческого организма, это: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итамины 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елки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жиры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глеводы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Для максимального сохранения в овощах минеральных веществ при тепловой кулинарной обработке их следует: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арить в воде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арить на пару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арить в кожуре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жарить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Как называются швейные машины общего назначения?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ециальные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пециализированные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универсальные 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втомат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Ритмически повторяющийся элемент или несколько элементов, из которых складывается орнамент, называется: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отив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ппорт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зор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эскиз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Прибавки к меркам при расчете конструкции одежды необходимы для: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еспечения свободы движения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учшей циркуляции воздуха под одеждой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хранение тепла в зимнее время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мпенсации усадки ткани после стирки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. Выберите технологическое свойство ткани: 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чность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игроскопичность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сыпаемость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рапируемость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Из каких волокон получают вискозу: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 волокон растительного происхождения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з волокон животного происхождения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из искусственных волокон 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из синтетических волокон 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От какого механизма швейной машины зависит длина стежка машинной строчки?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 механизма иглы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 механизма челночного устройства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 механизма двигателя ткани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т механизма нитепритягивателя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Какая характеристика соответствует термину «втачать»?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единение машинной строчкой двух деталей по выпуклым и вогнутым линиям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единение машинной строчкой двух деталей по краю с последующим вывертыванием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единение машинной строчкой двух деталей, наложенных друг на друга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единение машинной строчкой двух деталей, приблизительно равных по величине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Для лучшей посадки на фигуре изделия из трикотажа прибавки на свободу облегания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увеличивают 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меньшают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спользуют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е используют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Как называется изделие из китового уса или проволоки, надеваемое под юбку для увеличения объема?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урнюр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ринолин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рсет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анталоны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Выбор материала для изготовления изделия зависит, в первую очередь, от следующего фактора …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 потребностей покупател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 функционального назначения издел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 технологии обработки материал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т стоимости материал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Виды бархата: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шелковый, хлопчатобумажный, вельветовый, саржевый, атласный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хлопчатобумажный, атласный, вельвет, панбархат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ельвет, панбархат, шелковый, атласный, саржевый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шелковый, хлопчатобумажный, вельвет, панбархат, эластичный бархат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Разметку ткани производят при помощи: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пировального колесика, копировальной бумаги, мелка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пировального колесика, копировальных стежков, мелка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пировальных стежков, копировальной линейки, копировального карандаша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пировального колесика, копировальной бумаги, копировальных стежков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2. Отдельно выкраиваемая деталь для обработки срезов, всегда повторяющая форму среза 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ант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тачка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есьма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тачная лента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Уменьшение линейных размеров детали на отдельных участках, для придания желаемой формы или нужной длины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посаживание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тягивание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сборивание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дшивание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 Потайная застежка-молния выпускается длиной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5, 30 см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20, 60 см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20, 30, 60 см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22, 40, 60 см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Наилучшую драпируемость имеют ткани, изготовленные переплетением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лотняным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тласным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реповым</w:t>
      </w:r>
    </w:p>
    <w:p>
      <w:pPr>
        <w:pStyle w:val="Normal"/>
        <w:tabs>
          <w:tab w:val="clear" w:pos="708"/>
          <w:tab w:val="left" w:pos="0" w:leader="none"/>
          <w:tab w:val="left" w:pos="24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аржевым</w:t>
        <w:tab/>
      </w:r>
    </w:p>
    <w:p>
      <w:pPr>
        <w:pStyle w:val="Normal"/>
        <w:tabs>
          <w:tab w:val="clear" w:pos="708"/>
          <w:tab w:val="left" w:pos="0" w:leader="none"/>
          <w:tab w:val="left" w:pos="24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47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 Для построения чертежа клиньевой юбки необходимы мерки</w:t>
      </w:r>
    </w:p>
    <w:p>
      <w:pPr>
        <w:pStyle w:val="Normal"/>
        <w:tabs>
          <w:tab w:val="clear" w:pos="708"/>
          <w:tab w:val="left" w:pos="0" w:leader="none"/>
          <w:tab w:val="left" w:pos="24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и, Сб, Дтс, Вс</w:t>
      </w:r>
    </w:p>
    <w:p>
      <w:pPr>
        <w:pStyle w:val="Normal"/>
        <w:tabs>
          <w:tab w:val="clear" w:pos="708"/>
          <w:tab w:val="left" w:pos="0" w:leader="none"/>
          <w:tab w:val="left" w:pos="24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и, Сб, Ст, Вс</w:t>
      </w:r>
    </w:p>
    <w:p>
      <w:pPr>
        <w:pStyle w:val="Normal"/>
        <w:tabs>
          <w:tab w:val="clear" w:pos="708"/>
          <w:tab w:val="left" w:pos="0" w:leader="none"/>
          <w:tab w:val="left" w:pos="24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б, Дтс, Ст, Вс</w:t>
      </w:r>
    </w:p>
    <w:p>
      <w:pPr>
        <w:pStyle w:val="Normal"/>
        <w:tabs>
          <w:tab w:val="clear" w:pos="708"/>
          <w:tab w:val="left" w:pos="0" w:leader="none"/>
          <w:tab w:val="left" w:pos="24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и, Сб, Дтс, Ст</w:t>
      </w:r>
    </w:p>
    <w:p>
      <w:pPr>
        <w:pStyle w:val="Normal"/>
        <w:tabs>
          <w:tab w:val="clear" w:pos="708"/>
          <w:tab w:val="left" w:pos="0" w:leader="none"/>
          <w:tab w:val="left" w:pos="24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4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При выкраивании подкройной обтачки ее долевую нить располагают</w:t>
      </w:r>
    </w:p>
    <w:p>
      <w:pPr>
        <w:pStyle w:val="Normal"/>
        <w:tabs>
          <w:tab w:val="clear" w:pos="708"/>
          <w:tab w:val="left" w:pos="0" w:leader="none"/>
          <w:tab w:val="left" w:pos="24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доль обтачки</w:t>
      </w:r>
    </w:p>
    <w:p>
      <w:pPr>
        <w:pStyle w:val="Normal"/>
        <w:tabs>
          <w:tab w:val="clear" w:pos="708"/>
          <w:tab w:val="left" w:pos="0" w:leader="none"/>
          <w:tab w:val="left" w:pos="24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перек обтачки</w:t>
      </w:r>
    </w:p>
    <w:p>
      <w:pPr>
        <w:pStyle w:val="Normal"/>
        <w:tabs>
          <w:tab w:val="clear" w:pos="708"/>
          <w:tab w:val="left" w:pos="0" w:leader="none"/>
          <w:tab w:val="left" w:pos="24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д углом 45º</w:t>
      </w:r>
    </w:p>
    <w:p>
      <w:pPr>
        <w:pStyle w:val="Normal"/>
        <w:tabs>
          <w:tab w:val="clear" w:pos="708"/>
          <w:tab w:val="left" w:pos="0" w:leader="none"/>
          <w:tab w:val="left" w:pos="24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 направлению долевой нити основной детали</w:t>
      </w:r>
    </w:p>
    <w:p>
      <w:pPr>
        <w:pStyle w:val="Normal"/>
        <w:tabs>
          <w:tab w:val="clear" w:pos="708"/>
          <w:tab w:val="left" w:pos="0" w:leader="none"/>
          <w:tab w:val="left" w:pos="24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ерпендикулярно направлению долевой нити основной детали</w:t>
      </w:r>
    </w:p>
    <w:p>
      <w:pPr>
        <w:pStyle w:val="Normal"/>
        <w:tabs>
          <w:tab w:val="clear" w:pos="708"/>
          <w:tab w:val="left" w:pos="0" w:leader="none"/>
          <w:tab w:val="left" w:pos="24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47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К художественной росписи по ткани относятся:</w:t>
      </w:r>
    </w:p>
    <w:p>
      <w:pPr>
        <w:pStyle w:val="Normal"/>
        <w:tabs>
          <w:tab w:val="clear" w:pos="708"/>
          <w:tab w:val="left" w:pos="0" w:leader="none"/>
          <w:tab w:val="left" w:pos="24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швейный батик, шелкография, свободная роспись</w:t>
      </w:r>
    </w:p>
    <w:p>
      <w:pPr>
        <w:pStyle w:val="Normal"/>
        <w:tabs>
          <w:tab w:val="clear" w:pos="708"/>
          <w:tab w:val="left" w:pos="0" w:leader="none"/>
          <w:tab w:val="left" w:pos="247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горячий батик, холодный батик, свободная роспись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орячий батик, холодный батик, швейный батик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швейный батик, шелкография, холодный батик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 К счетным швам относятся:</w:t>
      </w:r>
    </w:p>
    <w:p>
      <w:pPr>
        <w:pStyle w:val="Normal"/>
        <w:tabs>
          <w:tab w:val="clear" w:pos="708"/>
          <w:tab w:val="left" w:pos="0" w:leader="none"/>
          <w:tab w:val="left" w:pos="24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рестик, косая гладь, прямая гладь, строчка</w:t>
      </w:r>
    </w:p>
    <w:p>
      <w:pPr>
        <w:pStyle w:val="Normal"/>
        <w:tabs>
          <w:tab w:val="clear" w:pos="708"/>
          <w:tab w:val="left" w:pos="0" w:leader="none"/>
          <w:tab w:val="left" w:pos="24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рестик, косая гладь, мережка, строчка</w:t>
      </w:r>
    </w:p>
    <w:p>
      <w:pPr>
        <w:pStyle w:val="Normal"/>
        <w:tabs>
          <w:tab w:val="clear" w:pos="708"/>
          <w:tab w:val="left" w:pos="0" w:leader="none"/>
          <w:tab w:val="left" w:pos="24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рестик, косая гладь, мережка, цепочка</w:t>
      </w:r>
    </w:p>
    <w:p>
      <w:pPr>
        <w:pStyle w:val="Normal"/>
        <w:tabs>
          <w:tab w:val="clear" w:pos="708"/>
          <w:tab w:val="left" w:pos="0" w:leader="none"/>
          <w:tab w:val="left" w:pos="24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ережка, крестик, косая гладь, прямая гладь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 Крахмал получают из: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артофеля, инжира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артофеля, инжира, пшеницы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артофеля, инжира, риса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артофеля, риса, пшеницы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. Витамин, который обладает противокислотными свойствами, защищает полиненасыщенной жирной кислоты клеточных мембран от окисления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  <w:lang w:val="en-US"/>
        </w:rPr>
        <w:t>PP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Е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2.Картофель относится к группе овощей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рнеплоды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лубнеплоды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асленовые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астернаковые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3. Варка в небольшом количестве жидкости, который выделяется из продуктов при нагреве: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пускание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ассерование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ушение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бланширование       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4. По содержанию жира рыбы подразделяются на: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ощие, средней жирности, жирные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аложирные, средней жирности, жирные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аложирные, полужирные, жирные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е жирные, средней жирности, жирные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5. Способы очистки молока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цеживание, фильтрация, стерелизация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ильтрация, стерилизация, пастеризация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ипячение, стерилизация, пастеризация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цеживание, сепарация, фильтрация</w:t>
      </w:r>
    </w:p>
    <w:sectPr>
      <w:footerReference w:type="default" r:id="rId2"/>
      <w:type w:val="nextPage"/>
      <w:pgSz w:w="11906" w:h="16838"/>
      <w:pgMar w:left="1134" w:right="73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9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1257" w:hanging="360"/>
      </w:pPr>
      <w:rPr>
        <w:rFonts w:ascii="Times New Roman" w:hAnsi="Times New Roman" w:eastAsia="Calibri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257"/>
        </w:tabs>
        <w:ind w:left="1257" w:hanging="360"/>
      </w:pPr>
      <w:rPr>
        <w:rFonts w:ascii="Times New Roman" w:hAnsi="Times New Roman" w:eastAsia="Calibri"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57"/>
        </w:tabs>
        <w:ind w:left="125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257"/>
        </w:tabs>
        <w:ind w:left="1257" w:hanging="360"/>
      </w:pPr>
      <w:rPr>
        <w:rFonts w:ascii="Times New Roman" w:hAnsi="Times New Roman" w:eastAsia="Calibri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257"/>
        </w:tabs>
        <w:ind w:left="1257" w:hanging="360"/>
      </w:pPr>
      <w:rPr>
        <w:rFonts w:ascii="Times New Roman" w:hAnsi="Times New Roman" w:eastAsia="Calibri" w:cs="Times New Roman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257"/>
        </w:tabs>
        <w:ind w:left="1257" w:hanging="360"/>
      </w:pPr>
      <w:rPr>
        <w:rFonts w:ascii="Times New Roman" w:hAnsi="Times New Roman" w:eastAsia="Calibri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257"/>
        </w:tabs>
        <w:ind w:left="1257" w:hanging="360"/>
      </w:pPr>
      <w:rPr>
        <w:rFonts w:ascii="Times New Roman" w:hAnsi="Times New Roman" w:eastAsia="Calibri" w:cs="Times New Roman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257"/>
        </w:tabs>
        <w:ind w:left="1257" w:hanging="360"/>
      </w:pPr>
      <w:rPr>
        <w:rFonts w:ascii="Symbol" w:hAnsi="Symbol" w:cs="Symbol" w:hint="default"/>
      </w:rPr>
    </w:lvl>
  </w:abstractNum>
  <w:abstractNum w:abstractNumId="16">
    <w:lvl w:ilvl="0">
      <w:start w:val="2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623" w:hanging="360"/>
      </w:pPr>
      <w:rPr>
        <w:rFonts w:ascii="Times New Roman" w:hAnsi="Times New Roman" w:eastAsia="Calibri" w:cs="Times New Roman"/>
      </w:rPr>
    </w:lvl>
    <w:lvl w:ilvl="2">
      <w:start w:val="10"/>
      <w:numFmt w:val="decimal"/>
      <w:lvlText w:val="%3"/>
      <w:lvlJc w:val="left"/>
      <w:pPr>
        <w:tabs>
          <w:tab w:val="num" w:pos="0"/>
        </w:tabs>
        <w:ind w:left="2523" w:hanging="36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135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83"/>
        </w:tabs>
        <w:ind w:left="3783" w:hanging="360"/>
      </w:pPr>
    </w:lvl>
    <w:lvl w:ilvl="5">
      <w:start w:val="1"/>
      <w:numFmt w:val="lowerRoman"/>
      <w:lvlText w:val="%6."/>
      <w:lvlJc w:val="right"/>
      <w:pPr>
        <w:tabs>
          <w:tab w:val="num" w:pos="4503"/>
        </w:tabs>
        <w:ind w:left="4503" w:hanging="180"/>
      </w:pPr>
    </w:lvl>
    <w:lvl w:ilvl="6">
      <w:start w:val="1"/>
      <w:numFmt w:val="decimal"/>
      <w:lvlText w:val="%7."/>
      <w:lvlJc w:val="left"/>
      <w:pPr>
        <w:tabs>
          <w:tab w:val="num" w:pos="5223"/>
        </w:tabs>
        <w:ind w:left="5223" w:hanging="360"/>
      </w:pPr>
    </w:lvl>
    <w:lvl w:ilvl="7">
      <w:start w:val="1"/>
      <w:numFmt w:val="lowerLetter"/>
      <w:lvlText w:val="%8."/>
      <w:lvlJc w:val="left"/>
      <w:pPr>
        <w:tabs>
          <w:tab w:val="num" w:pos="5943"/>
        </w:tabs>
        <w:ind w:left="5943" w:hanging="360"/>
      </w:pPr>
    </w:lvl>
    <w:lvl w:ilvl="8">
      <w:start w:val="1"/>
      <w:numFmt w:val="lowerRoman"/>
      <w:lvlText w:val="%9."/>
      <w:lvlJc w:val="right"/>
      <w:pPr>
        <w:tabs>
          <w:tab w:val="num" w:pos="6663"/>
        </w:tabs>
        <w:ind w:left="6663" w:hanging="180"/>
      </w:pPr>
    </w:lvl>
  </w:abstractNum>
  <w:abstractNum w:abstractNumId="18">
    <w:lvl w:ilvl="0">
      <w:start w:val="4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257"/>
        </w:tabs>
        <w:ind w:left="1257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257"/>
        </w:tabs>
        <w:ind w:left="1257" w:hanging="360"/>
      </w:pPr>
      <w:rPr>
        <w:rFonts w:ascii="Times New Roman" w:hAnsi="Times New Roman" w:eastAsia="Calibri" w:cs="Times New Roman"/>
      </w:rPr>
    </w:lvl>
  </w:abstractNum>
  <w:abstractNum w:abstractNumId="23">
    <w:lvl w:ilvl="0">
      <w:start w:val="15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08"/>
        </w:tabs>
        <w:ind w:left="1257" w:hanging="360"/>
      </w:pPr>
      <w:rPr>
        <w:rFonts w:ascii="Times New Roman" w:hAnsi="Times New Roman" w:eastAsia="Calibri"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257"/>
        </w:tabs>
        <w:ind w:left="1257" w:hanging="360"/>
      </w:pPr>
      <w:rPr>
        <w:rFonts w:ascii="Times New Roman" w:hAnsi="Times New Roman" w:eastAsia="Calibri" w:cs="Times New Roman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1257"/>
        </w:tabs>
        <w:ind w:left="1257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ascii="Times New Roman" w:hAnsi="Times New Roman" w:eastAsia="Calibri"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1257"/>
        </w:tabs>
        <w:ind w:left="1257" w:hanging="360"/>
      </w:pPr>
      <w:rPr>
        <w:rFonts w:ascii="Times New Roman" w:hAnsi="Times New Roman" w:eastAsia="Calibri" w:cs="Times New Roman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1257"/>
        </w:tabs>
        <w:ind w:left="1257" w:hanging="360"/>
      </w:pPr>
      <w:rPr>
        <w:rFonts w:ascii="Times New Roman" w:hAnsi="Times New Roman" w:eastAsia="Calibri" w:cs="Times New Roman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1257"/>
        </w:tabs>
        <w:ind w:left="1257" w:hanging="360"/>
      </w:pPr>
      <w:rPr>
        <w:rFonts w:ascii="Times New Roman" w:hAnsi="Times New Roman" w:eastAsia="Calibri" w:cs="Times New Roman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1257"/>
        </w:tabs>
        <w:ind w:left="1257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1257"/>
        </w:tabs>
        <w:ind w:left="1257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)"/>
      <w:lvlJc w:val="left"/>
      <w:pPr>
        <w:tabs>
          <w:tab w:val="num" w:pos="555"/>
        </w:tabs>
        <w:ind w:left="555" w:hanging="375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ascii="Times New Roman" w:hAnsi="Times New Roman" w:eastAsia="Calibri" w:cs="Times New Roman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1257"/>
        </w:tabs>
        <w:ind w:left="1257" w:hanging="360"/>
      </w:pPr>
      <w:rPr>
        <w:rFonts w:ascii="Times New Roman" w:hAnsi="Times New Roman" w:eastAsia="Calibri" w:cs="Times New Roman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1257"/>
        </w:tabs>
        <w:ind w:left="1257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ascii="Times New Roman" w:hAnsi="Times New Roman" w:eastAsia="Calibri" w:cs="Times New Roman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1257"/>
        </w:tabs>
        <w:ind w:left="1257" w:hanging="360"/>
      </w:pPr>
      <w:rPr>
        <w:rFonts w:ascii="Times New Roman" w:hAnsi="Times New Roman" w:eastAsia="Calibri" w:cs="Times New Roman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1257"/>
        </w:tabs>
        <w:ind w:left="1257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bullet"/>
      <w:lvlText w:val=""/>
      <w:lvlJc w:val="left"/>
      <w:pPr>
        <w:tabs>
          <w:tab w:val="num" w:pos="1257"/>
        </w:tabs>
        <w:ind w:left="125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977"/>
        </w:tabs>
        <w:ind w:left="1977" w:hanging="180"/>
      </w:pPr>
    </w:lvl>
    <w:lvl w:ilvl="3">
      <w:start w:val="1"/>
      <w:numFmt w:val="decimal"/>
      <w:lvlText w:val="%4."/>
      <w:lvlJc w:val="left"/>
      <w:pPr>
        <w:tabs>
          <w:tab w:val="num" w:pos="2697"/>
        </w:tabs>
        <w:ind w:left="2697" w:hanging="360"/>
      </w:pPr>
    </w:lvl>
    <w:lvl w:ilvl="4">
      <w:start w:val="1"/>
      <w:numFmt w:val="lowerLetter"/>
      <w:lvlText w:val="%5."/>
      <w:lvlJc w:val="left"/>
      <w:pPr>
        <w:tabs>
          <w:tab w:val="num" w:pos="3417"/>
        </w:tabs>
        <w:ind w:left="3417" w:hanging="360"/>
      </w:pPr>
    </w:lvl>
    <w:lvl w:ilvl="5">
      <w:start w:val="1"/>
      <w:numFmt w:val="lowerRoman"/>
      <w:lvlText w:val="%6."/>
      <w:lvlJc w:val="right"/>
      <w:pPr>
        <w:tabs>
          <w:tab w:val="num" w:pos="4137"/>
        </w:tabs>
        <w:ind w:left="4137" w:hanging="180"/>
      </w:pPr>
    </w:lvl>
    <w:lvl w:ilvl="6">
      <w:start w:val="1"/>
      <w:numFmt w:val="decimal"/>
      <w:lvlText w:val="%7."/>
      <w:lvlJc w:val="left"/>
      <w:pPr>
        <w:tabs>
          <w:tab w:val="num" w:pos="4857"/>
        </w:tabs>
        <w:ind w:left="4857" w:hanging="360"/>
      </w:pPr>
    </w:lvl>
    <w:lvl w:ilvl="7">
      <w:start w:val="1"/>
      <w:numFmt w:val="lowerLetter"/>
      <w:lvlText w:val="%8."/>
      <w:lvlJc w:val="left"/>
      <w:pPr>
        <w:tabs>
          <w:tab w:val="num" w:pos="5577"/>
        </w:tabs>
        <w:ind w:left="5577" w:hanging="360"/>
      </w:pPr>
    </w:lvl>
    <w:lvl w:ilvl="8">
      <w:start w:val="1"/>
      <w:numFmt w:val="lowerRoman"/>
      <w:lvlText w:val="%9."/>
      <w:lvlJc w:val="right"/>
      <w:pPr>
        <w:tabs>
          <w:tab w:val="num" w:pos="6297"/>
        </w:tabs>
        <w:ind w:left="6297" w:hanging="180"/>
      </w:p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1257"/>
        </w:tabs>
        <w:ind w:left="1257" w:hanging="360"/>
      </w:pPr>
      <w:rPr>
        <w:rFonts w:ascii="Times New Roman" w:hAnsi="Times New Roman" w:eastAsia="Calibri" w:cs="Times New Roman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1257"/>
        </w:tabs>
        <w:ind w:left="1257" w:hanging="360"/>
      </w:pPr>
      <w:rPr>
        <w:rFonts w:ascii="Times New Roman" w:hAnsi="Times New Roman" w:eastAsia="Calibri" w:cs="Times New Roman"/>
      </w:r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1257"/>
        </w:tabs>
        <w:ind w:left="1257" w:hanging="360"/>
      </w:pPr>
      <w:rPr>
        <w:rFonts w:ascii="Times New Roman" w:hAnsi="Times New Roman" w:eastAsia="Calibri" w:cs="Times New Roman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1257"/>
        </w:tabs>
        <w:ind w:left="1257" w:hanging="360"/>
      </w:pPr>
      <w:rPr>
        <w:rFonts w:ascii="Symbol" w:hAnsi="Symbol" w:cs="Symbol" w:hint="default"/>
      </w:rPr>
    </w:lvl>
  </w:abstractNum>
  <w:abstractNum w:abstractNumId="49">
    <w:lvl w:ilvl="0">
      <w:start w:val="3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Calibri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Calibri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Calibri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Calibri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Calibri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2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300"/>
      <w:ind w:firstLine="2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6:03:00Z</dcterms:created>
  <dc:creator>all</dc:creator>
  <dc:description/>
  <cp:keywords/>
  <dc:language>en-US</dc:language>
  <cp:lastModifiedBy>Заярина</cp:lastModifiedBy>
  <dcterms:modified xsi:type="dcterms:W3CDTF">2011-07-02T10:44:00Z</dcterms:modified>
  <cp:revision>25</cp:revision>
  <dc:subject/>
  <dc:title>Тест для учителей технологии</dc:title>
</cp:coreProperties>
</file>